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67640</wp:posOffset>
            </wp:positionV>
            <wp:extent cx="2276475" cy="200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988060" cy="1836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3220</wp:posOffset>
            </wp:positionH>
            <wp:positionV relativeFrom="paragraph">
              <wp:posOffset>68580</wp:posOffset>
            </wp:positionV>
            <wp:extent cx="1333500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7620</wp:posOffset>
            </wp:positionV>
            <wp:extent cx="2190750" cy="243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7220</wp:posOffset>
            </wp:positionH>
            <wp:positionV relativeFrom="paragraph">
              <wp:posOffset>61595</wp:posOffset>
            </wp:positionV>
            <wp:extent cx="4429125" cy="1524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411480</wp:posOffset>
            </wp:positionV>
            <wp:extent cx="3810000" cy="23526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3497580</wp:posOffset>
            </wp:positionV>
            <wp:extent cx="2628900" cy="19761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0420</wp:posOffset>
            </wp:positionH>
            <wp:positionV relativeFrom="paragraph">
              <wp:posOffset>3726180</wp:posOffset>
            </wp:positionV>
            <wp:extent cx="1878330" cy="28174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5817870</wp:posOffset>
            </wp:positionV>
            <wp:extent cx="2514600" cy="18859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01:00Z</dcterms:created>
  <dc:creator> </dc:creator>
  <dc:description/>
  <cp:keywords/>
  <dc:language>en-US</dc:language>
  <cp:lastModifiedBy> </cp:lastModifiedBy>
  <dcterms:modified xsi:type="dcterms:W3CDTF">2010-10-23T17:05:00Z</dcterms:modified>
  <cp:revision>1</cp:revision>
  <dc:subject/>
  <dc:title>Appendix B</dc:title>
</cp:coreProperties>
</file>